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40622706"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44705248"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